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087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Fluorescent to Fluorescent Lamp &amp; Ballast Retrofit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1/25/15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xpected ED Response Date     12/10/15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432152590"/>
      <w:bookmarkStart w:id="2" w:name="__Fieldmark__0_432152590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432152590"/>
      <w:bookmarkStart w:id="4" w:name="__Fieldmark__1_432152590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432152590"/>
      <w:bookmarkStart w:id="6" w:name="__Fieldmark__2_432152590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432152590"/>
      <w:bookmarkStart w:id="8" w:name="__Fieldmark__3_432152590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432152590"/>
      <w:bookmarkStart w:id="10" w:name="__Fieldmark__4_432152590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432152590"/>
      <w:bookmarkStart w:id="12" w:name="__Fieldmark__5_432152590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432152590"/>
      <w:bookmarkStart w:id="14" w:name="__Fieldmark__6_432152590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432152590"/>
      <w:bookmarkStart w:id="16" w:name="__Fieldmark__7_432152590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432152590"/>
      <w:bookmarkStart w:id="18" w:name="__Fieldmark__8_432152590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432152590"/>
      <w:bookmarkStart w:id="20" w:name="__Fieldmark__9_432152590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432152590"/>
      <w:bookmarkStart w:id="22" w:name="__Fieldmark__10_432152590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432152590"/>
      <w:bookmarkStart w:id="24" w:name="__Fieldmark__11_432152590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432152590"/>
      <w:bookmarkStart w:id="26" w:name="__Fieldmark__12_432152590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432152590"/>
      <w:bookmarkStart w:id="28" w:name="__Fieldmark__13_432152590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432152590"/>
      <w:bookmarkStart w:id="30" w:name="__Fieldmark__14_432152590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unused measur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DEER 2016 Updat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1-25T18:30:00Z</dcterms:modified>
  <cp:revision>3</cp:revision>
  <dc:subject/>
  <dc:title>Work Paper WPSCXXXXXXXX Revision # X Approvals</dc:title>
</cp:coreProperties>
</file>